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г</w:t>
      </w:r>
      <w:r>
        <w:rPr>
          <w:bCs/>
          <w:color w:val="000000"/>
          <w:sz w:val="28"/>
          <w:szCs w:val="28"/>
        </w:rPr>
        <w:t>осударственное бюджетное общеобразовательное учреждение Самарской области основная общеобразовательная школа № 11 имени Героев воинов-интернационалистов города Новокуйбышевска городского округа Новокуйбышевск Самарской области (</w:t>
      </w:r>
      <w:r>
        <w:rPr>
          <w:color w:val="000000"/>
          <w:sz w:val="28"/>
          <w:szCs w:val="28"/>
        </w:rPr>
        <w:t>ГБОУ ООШ № 11 г. Новокуйбышевска)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ое подразделение «Детский сад «Колокольчик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</w:t>
      </w:r>
      <w:r>
        <w:rPr>
          <w:b/>
          <w:bCs/>
          <w:sz w:val="28"/>
          <w:szCs w:val="28"/>
        </w:rPr>
        <w:t>игры викторины «Где лог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знавательному развитию (формирование элементарных математических представлений)</w:t>
      </w:r>
    </w:p>
    <w:p>
      <w:pPr>
        <w:pStyle w:val="Normal"/>
        <w:tabs>
          <w:tab w:val="clear" w:pos="709"/>
          <w:tab w:val="left" w:pos="9585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тавила воспитатель:</w:t>
      </w:r>
      <w:r>
        <w:rPr>
          <w:sz w:val="28"/>
          <w:szCs w:val="28"/>
        </w:rPr>
        <w:t xml:space="preserve"> Манышева Наталья Александровн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Возрастная группа:</w:t>
      </w:r>
      <w:r>
        <w:rPr>
          <w:rFonts w:cs="Times New Roman"/>
          <w:sz w:val="28"/>
          <w:szCs w:val="28"/>
        </w:rPr>
        <w:t xml:space="preserve"> подготовительная к школе группа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Интеграция образовательных областей: </w:t>
      </w:r>
      <w:r>
        <w:rPr>
          <w:rFonts w:cs="Times New Roman"/>
          <w:sz w:val="28"/>
          <w:szCs w:val="28"/>
        </w:rPr>
        <w:t>познавательное развитие, 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Style w:val="FontStyle19"/>
          <w:rFonts w:cs="Times New Roman"/>
        </w:rPr>
      </w:pPr>
      <w:r>
        <w:rPr>
          <w:rFonts w:cs="Times New Roman"/>
          <w:i/>
          <w:iCs/>
          <w:sz w:val="28"/>
          <w:szCs w:val="28"/>
        </w:rPr>
        <w:t xml:space="preserve">Цель: </w:t>
      </w:r>
      <w:r>
        <w:rPr>
          <w:rFonts w:cs="Times New Roman"/>
          <w:sz w:val="28"/>
          <w:szCs w:val="28"/>
        </w:rPr>
        <w:t>развивать</w:t>
      </w:r>
      <w:r>
        <w:rPr>
          <w:rStyle w:val="FontStyle19"/>
          <w:rFonts w:cs="Times New Roman"/>
        </w:rPr>
        <w:t xml:space="preserve"> любознательность и познавательную мотивацию детей, формировать логическое мышление; первичные представления об объектах окружающего мира.</w:t>
      </w:r>
    </w:p>
    <w:p>
      <w:pPr>
        <w:pStyle w:val="Normal"/>
        <w:spacing w:lineRule="atLeast" w:line="100"/>
        <w:jc w:val="both"/>
        <w:rPr>
          <w:rStyle w:val="FontStyle19"/>
          <w:rFonts w:cs="Times New Roman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sz w:val="28"/>
          <w:szCs w:val="28"/>
        </w:rPr>
        <w:t>Задачи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Style w:val="FontStyle19"/>
          <w:rFonts w:cs="Times New Roman"/>
        </w:rPr>
        <w:t xml:space="preserve"> Формирование представлений об</w:t>
      </w:r>
      <w:r>
        <w:rPr>
          <w:rFonts w:cs="Times New Roman"/>
          <w:sz w:val="28"/>
          <w:szCs w:val="28"/>
        </w:rPr>
        <w:t xml:space="preserve"> отношениях между числами натурального ряда, увеличении и уменьшении каждого числа на 1, сравнение чисел и определение их значений с помощью знаков «&gt;», «&lt;» и «=»; ориентирование в пространстве и на плоскости. </w:t>
      </w:r>
      <w:r>
        <w:rPr>
          <w:rFonts w:cs="Times New Roman"/>
          <w:color w:val="000000"/>
          <w:sz w:val="28"/>
          <w:szCs w:val="28"/>
        </w:rPr>
        <w:t xml:space="preserve">(«Познавательное развитие»)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2) В</w:t>
      </w:r>
      <w:r>
        <w:rPr>
          <w:rStyle w:val="FontStyle19"/>
          <w:rFonts w:cs="Times New Roman"/>
        </w:rPr>
        <w:t xml:space="preserve">ладение речью как средством общения и культуры; обогащение активного словаря названиями геометрических фигур; формирование лексико-грамматического строя речи (согласовывание существительное с числительным) </w:t>
      </w:r>
      <w:r>
        <w:rPr>
          <w:rFonts w:cs="Times New Roman"/>
          <w:sz w:val="28"/>
          <w:szCs w:val="28"/>
        </w:rPr>
        <w:t>(«Речевое развитие»)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3) Р</w:t>
      </w:r>
      <w:r>
        <w:rPr>
          <w:rStyle w:val="FontStyle19"/>
          <w:rFonts w:cs="Times New Roman"/>
        </w:rPr>
        <w:t>азвитие общения и взаимодействия ребёнка со взрослыми и сверстниками;</w:t>
      </w:r>
      <w:r>
        <w:rPr>
          <w:rStyle w:val="FontStyle19"/>
          <w:rFonts w:cs="Times New Roman"/>
          <w:color w:val="000000"/>
        </w:rPr>
        <w:t xml:space="preserve"> развитие социального и эмоционального интеллекта </w:t>
      </w:r>
      <w:r>
        <w:rPr>
          <w:rFonts w:cs="Times New Roman"/>
          <w:sz w:val="28"/>
          <w:szCs w:val="28"/>
        </w:rPr>
        <w:t>(«Социально-коммуникативное развитие»)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8"/>
          <w:szCs w:val="28"/>
        </w:rPr>
        <w:t>4) Приобретение опыта в двигательной деятельности, способствующей развитию   координации, крупной и мелкой моторики обеих рук при выполнении упражнений физминутки. («Физическое развитие»)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)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bCs/>
          <w:iCs/>
          <w:color w:val="000000"/>
          <w:sz w:val="28"/>
          <w:szCs w:val="28"/>
        </w:rPr>
        <w:t>Восприятие музыки в процессе выполнения музыкально-ритмических движений «Вперед четыре шага, назад четыре шага», реализация самостоятельной конструктивно-модельной деятельности в процессе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ющей игры «Кубик –загадка»</w:t>
      </w:r>
      <w:r>
        <w:rPr>
          <w:rFonts w:cs="Times New Roman"/>
          <w:sz w:val="28"/>
          <w:szCs w:val="28"/>
        </w:rPr>
        <w:t xml:space="preserve"> («Художественно-эстетическое развитие»)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sz w:val="28"/>
          <w:szCs w:val="28"/>
        </w:rPr>
        <w:t>Методы и приемы</w:t>
      </w:r>
      <w:r>
        <w:rPr>
          <w:rFonts w:cs="Times New Roman"/>
          <w:sz w:val="28"/>
          <w:szCs w:val="28"/>
        </w:rPr>
        <w:t>:</w:t>
      </w:r>
    </w:p>
    <w:p>
      <w:pPr>
        <w:pStyle w:val="Style16"/>
        <w:jc w:val="both"/>
        <w:rPr/>
      </w:pPr>
      <w:r>
        <w:rPr>
          <w:rFonts w:cs="Times New Roman"/>
          <w:i/>
          <w:iCs/>
          <w:sz w:val="28"/>
          <w:szCs w:val="28"/>
        </w:rPr>
        <w:t>- практические:</w:t>
      </w:r>
      <w:r>
        <w:rPr>
          <w:rFonts w:cs="Times New Roman"/>
          <w:sz w:val="28"/>
          <w:szCs w:val="28"/>
        </w:rPr>
        <w:t xml:space="preserve"> физминутка, дидактические игры: </w:t>
      </w:r>
      <w:r>
        <w:rPr>
          <w:rFonts w:cs="Times New Roman"/>
          <w:bCs/>
          <w:sz w:val="28"/>
          <w:szCs w:val="28"/>
        </w:rPr>
        <w:t>«Четвёртый лишний», «Какой фигуры не хватает», «Сколько фигур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е хватает», «Сосчитай». «Сосчитай и поставь знак», «Больше или меньше», «Определи чья?», «В каком углу животное?», составление фигуры по схеме «Собачка»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iCs/>
          <w:sz w:val="28"/>
          <w:szCs w:val="28"/>
        </w:rPr>
        <w:t>- наглядные:</w:t>
      </w:r>
      <w:r>
        <w:rPr>
          <w:rFonts w:cs="Times New Roman"/>
          <w:sz w:val="28"/>
          <w:szCs w:val="28"/>
        </w:rPr>
        <w:t xml:space="preserve"> рассматривание иллюстраций презентации слайдов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- словесные: </w:t>
      </w:r>
      <w:r>
        <w:rPr>
          <w:rFonts w:cs="Times New Roman"/>
          <w:sz w:val="28"/>
          <w:szCs w:val="28"/>
        </w:rPr>
        <w:t>вопросы, ответы детей, рассужд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sz w:val="28"/>
          <w:szCs w:val="28"/>
        </w:rPr>
        <w:t>ИКТ:</w:t>
      </w:r>
      <w:r>
        <w:rPr>
          <w:rFonts w:cs="Times New Roman"/>
          <w:sz w:val="28"/>
          <w:szCs w:val="28"/>
        </w:rPr>
        <w:t xml:space="preserve"> презентация игры викторины «Где логика»,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sz w:val="28"/>
          <w:szCs w:val="28"/>
        </w:rPr>
        <w:t xml:space="preserve">Материалы и оборудование: </w:t>
      </w:r>
      <w:r>
        <w:rPr>
          <w:rFonts w:cs="Times New Roman"/>
          <w:sz w:val="28"/>
          <w:szCs w:val="28"/>
        </w:rPr>
        <w:t>ноутбук, проектор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Раздаточный материал: </w:t>
      </w:r>
      <w:r>
        <w:rPr>
          <w:rFonts w:cs="Times New Roman"/>
          <w:iCs/>
          <w:sz w:val="28"/>
          <w:szCs w:val="28"/>
        </w:rPr>
        <w:t xml:space="preserve">снежинки за выполненные задания, карта-схема, </w:t>
      </w:r>
      <w:r>
        <w:rPr>
          <w:rFonts w:cs="Times New Roman"/>
          <w:sz w:val="28"/>
          <w:szCs w:val="28"/>
        </w:rPr>
        <w:t>развивающая игра кубики для всех набор «Загадка» (вариант №5) на каждую команду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ормы организации образовательной деятельности.</w:t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7088"/>
      </w:tblGrid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тская деятельность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организации детской деятельности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ных ситуаций.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Двигательная 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зминутка 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ая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Музыкально-ритмические движения.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оммуникативная 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чевые ситуации, вопросы, ответы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гровая </w:t>
            </w:r>
          </w:p>
        </w:tc>
        <w:tc>
          <w:tcPr>
            <w:tcW w:w="70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ые ситуации, игры с правилами, дидактические игры. </w:t>
            </w:r>
          </w:p>
          <w:p>
            <w:pPr>
              <w:pStyle w:val="Style16"/>
              <w:snapToGrid w:val="false"/>
              <w:spacing w:lineRule="atLeast" w:line="10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>
          <w:trHeight w:val="25" w:hRule="atLeas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</w:rPr>
        <w:t xml:space="preserve">                                       </w:t>
      </w:r>
      <w:r>
        <w:rPr>
          <w:rFonts w:cs="Times New Roman"/>
          <w:b/>
          <w:bCs/>
          <w:sz w:val="28"/>
          <w:szCs w:val="28"/>
        </w:rPr>
        <w:t>Логика образовательной деятельност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536"/>
        <w:gridCol w:w="2976"/>
        <w:gridCol w:w="269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Деятельность воспитателя 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iCs/>
                <w:sz w:val="28"/>
                <w:szCs w:val="28"/>
                <w:u w:val="single"/>
              </w:rPr>
              <w:t>Организационный момент: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спитатель: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Ребята, вы любите отгадывать загадки, решать сложные задачи, играть в игры, в которых необходим ум и смекалка. Тогда я приглашаю вас сыграть в игру «Где логика». Вы согласны проверить свою логику?  Тогда начнём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Разминка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А начнем мы с </w:t>
            </w:r>
            <w:r>
              <w:rPr>
                <w:rFonts w:cs="Times New Roman"/>
                <w:bCs/>
                <w:iCs/>
                <w:sz w:val="28"/>
                <w:szCs w:val="28"/>
              </w:rPr>
              <w:t>разминки</w:t>
            </w:r>
            <w:r>
              <w:rPr>
                <w:rFonts w:cs="Times New Roman"/>
                <w:sz w:val="28"/>
                <w:szCs w:val="28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Для этого мы все встанем в круг. Я буду задавать вопросы, а вы отвечайте: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ушей у двух мышей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ап у двух медвежат?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Наступил январь, сначало расцвели три яблони, потом еще одна яблоня. Сколько яблонь расцвело?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У кошки две лапы левые, две лапы правые, две лапы передние, две лапы задние.  Сколько всего лап у кошки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хвостов у четырех котов?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орехов в пустом стакан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Молодцы, ребята, на все вопросы ответили». 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Деление детей на команды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ля этого нам надо разделиться на две команды. Предлагаю вам вытянуть ладошки, в них я положу снежинку, её номер определит, в какой команде окажитесь вы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с номерами от 1 до 5 располагаются за столом №1, дети с номерами с 6 до 7 за столом № 2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Игра «Где логика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Раунд №1 «Убери лишнее»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(Дидактическая игра «Четвёртый лишний»)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«Нужно выбрать, какая картинка лишняя (презентация №3,4) Молодцы, ребята, с заданием справились»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 xml:space="preserve">Раунд №2 «Потерянное звено»           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Дидактическая игра «Какой фигуры не хватает», «Сколько фигур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не хватает»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«Нужно выбрать, какой фигуры не хватает (презентация слайдов №5,6,7,8). Молодцы, ребята, с заданием справились»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Физкультминутка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Чтобы продолжить игру дальше, нам нужно немного отдохнуть и набраться сил»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Раунд №3 «Правильно сосчитай»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(дидактические игры «Сосчитай», «Больше или меньше», «Сосчитай и поставь знак»)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редлагаю вам посчитать и правильно ответить. Сколько мячей? Сколько принцесс? Какое число меньше? (презентация слайдов №11,12,13,14) Молодцы, ребята, с заданием справились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Раунд №4 «Мудрые задачки»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«А вот вам и вопросы на смекалку и сообразительность.</w:t>
            </w:r>
          </w:p>
          <w:p>
            <w:pPr>
              <w:pStyle w:val="Style16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(</w:t>
            </w:r>
            <w:r>
              <w:rPr>
                <w:rFonts w:cs="Times New Roman"/>
                <w:bCs/>
                <w:sz w:val="28"/>
                <w:szCs w:val="28"/>
              </w:rPr>
              <w:t xml:space="preserve">дидактические игры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«Определи чья? «Поставь знак»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>«В каком углу находится животное?» слайды№16,17,18,19,20,21)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я выполнения задания надо решить примеры и определить чья?  сравнить между собой два числа и определить, какое число больше, меньше или равно и поставить между ними нужный знак («&gt;», «&lt;» или «=»), определить расположение животного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«Финальный раунд»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ние финального раунда: по картине собрать фигуру из кубиков «Загадка». Чья команда быстрее сделает, та и получит финальную снежинку». (слайд №22,23)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9"/>
                <w:tab w:val="left" w:pos="1470" w:leader="none"/>
              </w:tabs>
              <w:jc w:val="both"/>
              <w:rPr>
                <w:rFonts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</w:rPr>
              <w:t>Рефлексия.</w:t>
            </w:r>
          </w:p>
          <w:p>
            <w:pPr>
              <w:pStyle w:val="Style16"/>
              <w:tabs>
                <w:tab w:val="clear" w:pos="709"/>
                <w:tab w:val="left" w:pos="1470" w:leader="none"/>
              </w:tabs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Воспитатель: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м понравилось наша игра? Что больше всего запомнилось?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Я очень рада, что у нас с вами всё получилось, наша игра подошла к финалу. Определим победителя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  <w:t>Подведение итог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Я предлагаю вам определить длину снежинок. Какая дорожка длиннее, та команда и выиграла. Спасибо вам ребята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ручение призов.</w:t>
            </w:r>
          </w:p>
          <w:p>
            <w:pPr>
              <w:pStyle w:val="Style16"/>
              <w:tabs>
                <w:tab w:val="clear" w:pos="709"/>
                <w:tab w:val="left" w:pos="1470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ти встают в круг и внимательно слушают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ти встают в круг и отвечают на вопросы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ти протягивают ладошки и берут снежинку с номером команды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Занимают места за определенным номером стола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Дети рассматривают иллюстрации с изображением праздников Нового года и подбирают соответствующую лишнюю картинку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Дети рассматривают картинки с изображением геометрических фигур и подбирают нужную фигуру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выполняют движения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 музыку детской песни «Вперед 4 шага, назад 4 шага»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по очереди отвечают на вопросы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ти решают примеры и отвечают на вопросы чья тетрадь, чья машинка, сравнивают числа и говорят результат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ти берут развивающую игру «Кубики для всех» и выкладывают собачку, ориентируясь на схему. 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отвечают на вопросы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ыкладывают дорожку из снежинок и определяют победителя.      Забирают призы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соглашаются проверить свою логику и сыграть в игру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Дети знают и называют количество предметов по заданным вопросам,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могут разделиться на подгруппы и по заданным ориентирам и занять свои места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ориентируются в логическом понятии о счёте предметов, правильно выбирают ответ, аргументируя свой выбор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ориентируются в пространстве, определяют геометрические фигуры, аргументируя свой выбор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ти выполняют движения в соответствии с текстом и ритмом произведения.</w:t>
            </w:r>
          </w:p>
          <w:p>
            <w:pPr>
              <w:pStyle w:val="Style16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ти правильно отвечают, аргументируя свой ответ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ти ориентируются в значении чисел, сравнивают их, устанавливают равенство, неравенство с помощью математических знаков «&gt;», «&lt;» и «=», ориентируются на ограниченной территории (листе бумаги)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Дети «читают» информацию по схеме, складывают фигуру по схеме.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ети эмоционально-положительно реагируют. </w:t>
            </w:r>
          </w:p>
          <w:p>
            <w:pPr>
              <w:pStyle w:val="Style16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тература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1. Автор-составитель Лободина Н.В. «Комплексные занятия по программе «От рождения до школы» под редакцией Н.Е.Вераксы, Т.С.Комаровой, М.А.Васильевой, Волгоград, «Учитель» 2015г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.  Денисова Д. Рабочая тетрадь «Время, пространство» из серии «Школа семи гномов — седьмой год обучения (6+), М. Мозаика-Синтез, 2014г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3.  Денисова Д. Рабочая тетрадь «Логика, мышление» из серии «Школа семи гномов — седьмой год обучения (6+), М. Мозаика-Синтез, 2014г.</w:t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sz w:val="24"/>
      <w:szCs w:val="24"/>
      <w:lang w:val="ru-RU"/>
    </w:rPr>
  </w:style>
  <w:style w:type="character" w:styleId="FontStyle19">
    <w:name w:val="Font Style19"/>
    <w:qFormat/>
    <w:rPr>
      <w:sz w:val="28"/>
      <w:szCs w:val="28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2:47:00Z</dcterms:created>
  <dc:creator>Татьяна Тютерева</dc:creator>
  <dc:description/>
  <cp:keywords/>
  <dc:language>en-US</dc:language>
  <cp:lastModifiedBy>Манышева Е.Д.</cp:lastModifiedBy>
  <dcterms:modified xsi:type="dcterms:W3CDTF">2021-06-30T11:07:00Z</dcterms:modified>
  <cp:revision>43</cp:revision>
  <dc:subject/>
  <dc:title/>
</cp:coreProperties>
</file>